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353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981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987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495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3026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609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583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3955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1302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8004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340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67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5400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862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684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280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219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