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560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8717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495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642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1778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4949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1216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9259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3854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2896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4966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2704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4239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5839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4574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