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169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530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693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358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043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531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076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694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324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592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221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725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814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