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6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1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7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107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32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146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16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281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078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7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4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3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84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