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317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822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125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046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324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555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929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618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013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940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164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097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227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535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747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