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81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9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98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078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86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25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566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23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658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21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114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18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06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930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319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30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825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