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97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20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22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87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08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61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59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742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96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4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6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637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93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96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02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