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525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4785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1451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7814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3779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6842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0270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6367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6337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183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730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180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610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