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273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040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917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644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430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756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608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370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516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39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818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02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543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