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683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043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903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833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283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197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784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887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414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835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826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115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737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582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488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