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060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549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325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877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107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196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381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446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844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689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052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743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103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608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174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