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51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4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379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657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871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20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426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927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14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06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276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62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02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57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852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40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283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