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33230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88349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9128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70528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81469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58497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39262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37796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58337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38701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79532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19610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20143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6964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74903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