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040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3382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728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999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2580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638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683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172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8151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514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610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824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561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589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381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846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867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