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4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70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644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071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44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994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27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30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31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08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00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5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19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