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03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276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865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37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72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77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66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92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15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79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300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86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67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75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20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