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249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561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968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00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2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278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856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376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873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67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05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646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88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179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137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993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091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