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6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22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1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63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66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36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42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24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410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18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199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3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11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