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00337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1589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00306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63137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82659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81189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04676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85722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88735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85572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20417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55952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79414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