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296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892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200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363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533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910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050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31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660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014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689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934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462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613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452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