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8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16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29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0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03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33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05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02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166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59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5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883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74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559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25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