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627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309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539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25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50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725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437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066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8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648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245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224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247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