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012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310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805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542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086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983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721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007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454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953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629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711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992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40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133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93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940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