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926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319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765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684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744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128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930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134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938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451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428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000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327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230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504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89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