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236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19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45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54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081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03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79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068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1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86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690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838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48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77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76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