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401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95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326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25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39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07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74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129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00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490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721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84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4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92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24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09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556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