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755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808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778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864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267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450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627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162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770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74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075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713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860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717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781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