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48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525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268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40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823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7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112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558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668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761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84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40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722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