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791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01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661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039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771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847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197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120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962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267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803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491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162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