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42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738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686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152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685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182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725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1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762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474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854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776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76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80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815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924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214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