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779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56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9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16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64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3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03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65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988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59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53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0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871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51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59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