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27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80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19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64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044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64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20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7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13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314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75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020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