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269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5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12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87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14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87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54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5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9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257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96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879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87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161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61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3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895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