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200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868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684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325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74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293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085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849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695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102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059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94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345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1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748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