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94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892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252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629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19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38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060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90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924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246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68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38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07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33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33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720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72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