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085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124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566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460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655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294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279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306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17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073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358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96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838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