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59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586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29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271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86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55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56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1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034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66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16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36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97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