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004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157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740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303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525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551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569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89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590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434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510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601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241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645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97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