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6708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540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245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970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671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604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425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461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005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452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951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033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021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27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703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937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335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