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201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712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218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55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604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813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758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56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22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818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48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11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48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322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149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764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