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41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207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409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17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00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86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690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95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714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42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809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39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16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44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518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