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584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77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5513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249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378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558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294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576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020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621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259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255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323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