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456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527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222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188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498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897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248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807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945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616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18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70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675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521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90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612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897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