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4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5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74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60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1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84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3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57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19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6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3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88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36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0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606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3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