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263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404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359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029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914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796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539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449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531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134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007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083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045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550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687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