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555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94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654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17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20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94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04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443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83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437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828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624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83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