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85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67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933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17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3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77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02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62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740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267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9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2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82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