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237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98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597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91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16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437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595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55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967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32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037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76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91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851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30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