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30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93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057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09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17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12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01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02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767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83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497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524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92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