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54350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0056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195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1413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75918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33359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89098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37418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06777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86289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01918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99978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50676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40988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70578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