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553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415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02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859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414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279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000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341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728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09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404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852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852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552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929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473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931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