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21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546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182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78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903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8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862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65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749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025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739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53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47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008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0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