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639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66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57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6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60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876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93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66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22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1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73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57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67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