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0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3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14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7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539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402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040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2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01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32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24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5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51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78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0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0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445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