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9362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198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254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4499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9266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5033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7718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9543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5892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7518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684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379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9308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306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865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185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8353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