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8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493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6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419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86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708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241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14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454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384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294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129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463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75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79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