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71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83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14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80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82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34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8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317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78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761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862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54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01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18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07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