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067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187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796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90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716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45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743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372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436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685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323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777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398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