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2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820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988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470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800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559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224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200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306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849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436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88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57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261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474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92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45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