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4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93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819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250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61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722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603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721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381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400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565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366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035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