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9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0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64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21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2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4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05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84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30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27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7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601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41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38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50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