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525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7946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113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4035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24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590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087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843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467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613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459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308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5975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640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155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