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966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221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376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550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025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576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28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642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002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208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98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281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106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39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212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811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785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