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3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81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94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94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2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146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11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321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282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53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3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77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469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