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251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621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15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16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72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887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778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45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021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5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7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