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4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91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32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66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96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13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479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321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575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9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6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69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13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80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472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