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67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93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0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984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2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52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5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60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98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34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2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0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38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