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82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1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1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9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5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425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43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2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82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49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38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1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763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07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99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2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