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72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95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03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2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9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43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8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003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886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825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21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4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5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787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000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