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47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7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22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09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08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5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99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99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2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8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04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7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36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99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16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37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2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