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14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11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040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727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111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168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240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460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835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478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84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724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138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