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2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54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523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017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7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45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96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09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219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41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671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42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89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01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891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