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3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90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36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516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546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998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24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20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59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552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654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08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65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356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325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