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671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42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96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00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752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8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53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97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17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241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994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4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51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143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85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906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17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