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5804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3001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1434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6547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630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9063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5536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777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7677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6504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693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92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0891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1119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252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8821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3085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