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27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2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897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433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09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172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99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44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42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6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20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39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00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