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692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823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190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141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457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56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114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473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164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484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85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378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98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