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534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5088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637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196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00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820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695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638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086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554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6577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20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944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379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807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