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724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588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831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410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60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628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245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972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405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868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47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984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703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627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693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