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69264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69249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23705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85598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62023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93525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20128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22436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49878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52005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30583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69665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0938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8817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97856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37758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63489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