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1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71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59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32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3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21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91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41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0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3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3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30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