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4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821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767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199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440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72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826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354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959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47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259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09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315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140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446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