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963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491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39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62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831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454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18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61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306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273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384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469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963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463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49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777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083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