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85290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31558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57187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1066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26610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04634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65574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66820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04283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17050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1837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93505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89073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