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49940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17086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98681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697500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05373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40543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12782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90370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020623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681477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6091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21751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1412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75769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00069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