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887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5185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8740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415177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14439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72621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70024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6969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08871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56414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78062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57332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67814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