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6152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01269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74057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38759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6297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98462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18465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673477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7459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96383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367476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32505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21258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