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6589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850631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70724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837406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16615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67846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26365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253606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34404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501333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02254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1408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59317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958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52117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24918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94053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