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91602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34130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02526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4635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4933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9168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95318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83930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655970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863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92186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31120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5893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59612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53188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24910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4348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