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2800431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3868972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0664896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309845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9989929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3270104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5336609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2347415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4025806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5542385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9787606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7732965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4881668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4591974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4914728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