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11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259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947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270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3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449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93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213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1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27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6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51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03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9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52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72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62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