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339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371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198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986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911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402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180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59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067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678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112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333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608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