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4596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256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041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427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626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678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774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8029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0155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9960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985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504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9771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1655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4971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6294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664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