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7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829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42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40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5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01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48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21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261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954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099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65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25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