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9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45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00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949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1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54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047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105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666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802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119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2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628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