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20174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28425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34797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68861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74765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0729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93421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90406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02516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63882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23392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95211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6695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22415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75628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