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1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89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58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06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06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42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88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59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09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91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65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37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5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08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67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