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45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139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578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209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978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080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827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016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342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454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56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108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588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400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742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