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27293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11776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57328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22065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59969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4638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24430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20418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99254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73786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188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85924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20909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