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000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128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175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499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928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520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168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749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065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247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021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420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67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99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941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196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615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