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301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93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4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76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77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8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14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68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9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98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906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39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3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18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14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0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7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