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637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51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25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016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08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0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55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98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8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3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79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