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695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10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758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979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199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42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942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889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641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88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367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786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046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674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349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727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05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