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996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7771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5397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3719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8733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2898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122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6555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7046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5916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1795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4508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4226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4593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522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