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594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975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025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875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876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673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251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488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269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25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916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140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5417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