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37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4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61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99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6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211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41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69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3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30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71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486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71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