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169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418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823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132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828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936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866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152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983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917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638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845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931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199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85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232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365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