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1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089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38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04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29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691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11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11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943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478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2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31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745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891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665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