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8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58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89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886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65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20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67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52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23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37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39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5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554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7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9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