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692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004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045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771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856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863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460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743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711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245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415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111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37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