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188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76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16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4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15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97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77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80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15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18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66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6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340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74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28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93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