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72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864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543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01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047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555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088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718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84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779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23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57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8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662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827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850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784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