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35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85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54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524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755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235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567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61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06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490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029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692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024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