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675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228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21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500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853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803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029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529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931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573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486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296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107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692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71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