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902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354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997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302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955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151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481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91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769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174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36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176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117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500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027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