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959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488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267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585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852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114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999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094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409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615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775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567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080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