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01466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12489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99033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21363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44331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18545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78526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37699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54820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95240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02844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70735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7744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2451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32184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73123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02391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