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202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823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109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520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678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406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692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853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9608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553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821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864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40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944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092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891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776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