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114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007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01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063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365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596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77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892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401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934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384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578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479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