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432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38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93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87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796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281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605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797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640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606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394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746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613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400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033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