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563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570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688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784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751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073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041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01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95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24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818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167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561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520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976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