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905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189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250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136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86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870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656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922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9397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490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974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63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108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127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6719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561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949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