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173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16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384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99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340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889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82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96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712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695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431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303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639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620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486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