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276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57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326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103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367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017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949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62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771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2131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876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967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490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