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381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756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565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871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64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510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446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554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876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021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04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724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986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