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196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452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472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1990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598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152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32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12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94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1145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191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861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195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0275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04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625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60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