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20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057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4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993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96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7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49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240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2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83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97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26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24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8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32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