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019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1912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8420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2682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7560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0994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0308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2399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7802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6879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1031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2766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8596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9597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5136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