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6452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013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885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684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170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063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893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246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98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067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721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401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421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879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054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75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248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