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526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988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33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438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2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11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50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54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41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999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4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8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27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52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93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22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86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