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86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058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278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791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910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47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158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646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15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036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83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51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388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