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04018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32469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87409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9033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39681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27919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85162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74744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58189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40533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4395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67960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30411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