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933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116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837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678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335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171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32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741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453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50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17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165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826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