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063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375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289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479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177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856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795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644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407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981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587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698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268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