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237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779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111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854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163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22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549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561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278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600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095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472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903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67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833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