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03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45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583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0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921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768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3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227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70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37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0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6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539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7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1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10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160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