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868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855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894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96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5673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440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912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7630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659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468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8427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874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360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5116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2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