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671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990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016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68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276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621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47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765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6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477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447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812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512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751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509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001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942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