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3775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44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5741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0536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5969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1624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8313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3544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4558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8577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793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894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9155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0664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5662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5571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1796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