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2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630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72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337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3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71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57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07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988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04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05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7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56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