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65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23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56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36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86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50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6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37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56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6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4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3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63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16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8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13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