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716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674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537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263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814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158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247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670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43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764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149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936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499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001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869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