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43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19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573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06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221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58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15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91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6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33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6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46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216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