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436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915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306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074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334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029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331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315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915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808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63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979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346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017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251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