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8395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0551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2125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6813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259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1709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6808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2439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1875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362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04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759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3675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2914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7932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5901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5948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