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06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552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442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503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175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9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098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29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711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05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88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263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203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