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78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851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314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145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6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77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30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45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425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28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07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9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71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646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07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0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935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