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660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526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483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218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540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180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721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418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107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073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006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903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227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408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284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