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5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1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48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78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59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7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99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17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49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70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13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48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86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