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26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733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115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280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790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64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099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268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881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506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255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498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227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