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826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422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33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567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116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827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381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058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361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904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754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831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476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681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545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