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797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285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495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217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317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274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692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671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615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720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744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393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145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526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842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