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80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45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3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49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15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6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711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036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0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18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93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6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10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