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052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681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471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076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439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846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323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534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145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9381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671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978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716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