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15319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34916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29182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043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50097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4059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64473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45068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55450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92379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42087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5969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34635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23362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68791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27926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82691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