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12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74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19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145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03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8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98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293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40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107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6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65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918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837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16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289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70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