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940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320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20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42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66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619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661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45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306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674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020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799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802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086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482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