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0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173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96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342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185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011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19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151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287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20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52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97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37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75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41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