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01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972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531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653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465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366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588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416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927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431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312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65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529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285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44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464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396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