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359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79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7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523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707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027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760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900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732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99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32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424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55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324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19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54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170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