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949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562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997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7862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765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4536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714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595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271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23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96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944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269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