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236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382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893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352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045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309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611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982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882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300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47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258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509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