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566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35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675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365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544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599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919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201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920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867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900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337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181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