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56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007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52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45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55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22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97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544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9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20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6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68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78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276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385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