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505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63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608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019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448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016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953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788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982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367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631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01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586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13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403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59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60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