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690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70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190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402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736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882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612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389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479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108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254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260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070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248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669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091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312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