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6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637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0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49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11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51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364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14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360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54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24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548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4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27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171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