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12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88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836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78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802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66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123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024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242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347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3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435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609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719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049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