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60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35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57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79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41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65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55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159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37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10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81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18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174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311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547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