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673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124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282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000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410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341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458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471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723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152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458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035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687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607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230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390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921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