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87872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99534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64890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92170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48666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41276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8051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65387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31135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85106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93672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45921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40157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69495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30023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21692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14008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