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8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45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97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083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479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29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69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52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32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86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7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977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5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