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06358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39823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17643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62052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622247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62808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45336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11661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26885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00690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35512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67618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73743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872357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85261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