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464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838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557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168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158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644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80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43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101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249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03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21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436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220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483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99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888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