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485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305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440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612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5830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580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692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667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5826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698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414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63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5937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411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646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