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9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823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990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7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076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609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16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820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443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07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70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166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