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9994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998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8824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4510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670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30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8652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9136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05899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9548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0257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055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712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206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9529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3567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2277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