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650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883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808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732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323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0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093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858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012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158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682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816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30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