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75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313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00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808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166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522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017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792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958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950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125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000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435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307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318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