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14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93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05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65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17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23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56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08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98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568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8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56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72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