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170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644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098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82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215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995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675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929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676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670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892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072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270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792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681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