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8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98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40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028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45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98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77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71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79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73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83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2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413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