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51272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67506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60931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48887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83332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5992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49559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3025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70186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25939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04044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58500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94657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5674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43923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70590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62235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