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736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562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896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20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480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43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772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537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380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067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442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340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480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25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30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462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3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