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47666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53774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38597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39743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93811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96487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23459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50743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89861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30075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04761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60290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70808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