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6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03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565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995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001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33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118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2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59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788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8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833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758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20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70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26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981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