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862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466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774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563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898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826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711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017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691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680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609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249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741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718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464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