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798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707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83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792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77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81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293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367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54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54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212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66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116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