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25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4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79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67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951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0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80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1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85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31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69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61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51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07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9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