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652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674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902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028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839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064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595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697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361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946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793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970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964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98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696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910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872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