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17525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89623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52244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14233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41841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90296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42365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37483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29974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2477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61974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76488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17817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42420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7660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