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3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952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344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24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838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4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132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477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9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20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7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387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70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49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