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74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8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01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33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10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47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94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45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50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33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55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37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26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89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4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78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82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