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058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453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430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005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197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549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69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465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059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533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119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632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159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