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56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2631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854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835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241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494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6536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5410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874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268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565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552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975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