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253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87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146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32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77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53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643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651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461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3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298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91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51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054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40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56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003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