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510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546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655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833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767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042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834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298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359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336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408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078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095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201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204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