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54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765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86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70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982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652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366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734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591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03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92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707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092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