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75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005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319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879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514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365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764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382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202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503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790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05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608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