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437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646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74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008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9599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264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118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595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434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269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059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349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952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95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207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