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243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63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512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23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41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02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8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19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3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0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8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11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605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67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70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82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