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899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786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593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302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190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420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149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952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858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361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692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772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194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28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110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757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644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