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401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737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13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64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01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9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705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29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21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75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29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786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58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022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2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5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