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63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37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02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68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88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69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9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74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21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06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830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64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