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193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714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534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737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690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406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585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503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351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753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587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693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150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016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6016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5220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215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