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4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07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9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801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0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44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75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56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77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770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98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87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962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15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48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