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261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7793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9764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192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1491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9670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5833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358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1999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899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2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3769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