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1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875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11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07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854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36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255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06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65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74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2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139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09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671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254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