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442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290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42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797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17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469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9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06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841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781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2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7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97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