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01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85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4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13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50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7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00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16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859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4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3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20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