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6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980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15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0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5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35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683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81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75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558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9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18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556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737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10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