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99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374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801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247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488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222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603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895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71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380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011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171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429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791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640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