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078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1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928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99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82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47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92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10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60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6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458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96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8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5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7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62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