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173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439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245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464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96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800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67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045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319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483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839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576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214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744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459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069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54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