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47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174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679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961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891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897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958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844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574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181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620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2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520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