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410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524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171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993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787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420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366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775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39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322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29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937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952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4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915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834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170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