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74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892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771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030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963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360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380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292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762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016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041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492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634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666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619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7428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431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