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892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977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493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566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92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13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9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32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89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906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03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727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06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15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297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