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6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72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49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31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790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50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320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132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90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22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113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531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14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215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40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