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06288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58722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62105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03967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4083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11394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01422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6204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48686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18751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72279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65488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8888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