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20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497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225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6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96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42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9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78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52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2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056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20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