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6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03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77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889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62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68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6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199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32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29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72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97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44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61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49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