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5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96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20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8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15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28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48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230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92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9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67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75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