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787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420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2837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4740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596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511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7765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8912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686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8563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074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9162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6591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0166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8494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