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668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9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20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765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554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71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4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65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93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8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5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2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2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7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01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03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66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