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476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836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484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11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023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084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87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63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13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417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584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147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495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663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830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684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423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