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053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760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341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51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089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79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227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125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126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457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34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74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17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68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0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561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777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