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274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2298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72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739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623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487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643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9418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0193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4815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85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524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9679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957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158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6237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6516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