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68346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022497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830454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810890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312467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887350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804270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884067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319266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879775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415484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633639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093088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087621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651534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