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496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0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71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42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3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75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37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109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69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66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71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