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321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465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0000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023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254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33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166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003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9478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885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219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111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6880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