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809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840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364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671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999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883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717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669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994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077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296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288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895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988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485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