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81202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67056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47759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71099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82014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92548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669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37926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31548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71397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18789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5605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4748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03109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31127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