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315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79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116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87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328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17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491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554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74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56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22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975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59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732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7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18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