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2583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129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064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121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9160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6440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1778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7166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5947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9510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434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588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6134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7429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4651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9302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8785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