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37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488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917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7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85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59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1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48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55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928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737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543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