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452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456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353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612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94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747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390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94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16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301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328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06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02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