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05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071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1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81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287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24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55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19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3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544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170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618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92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32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2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